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>
          <w:rFonts w:eastAsia="Times New Roman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Додаток 2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lang w:val="uk-UA"/>
        </w:rPr>
        <w:t xml:space="preserve">о Положення про надання платних послуг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за використання  футбольних полів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>міського стадіону «Спартак»,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для організації і  проведення фізкультурно-спортивних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та спортивно-видовищних заходів,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що розташовано за адресою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м. Ніжин вул. Полковника Розумовського, 5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РАХУНОК ПЛАТ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 використання футбольних полів  міського стадіону Спартак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ого центру фізичного здоров’я «Спорт для всіх» Ніжинс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ямі витра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плата з нарахуванням 8,25 штатних одиниць ст. Спартак (згідно штатного розпису)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1 6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-540" w:right="0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головний фахівець зі спортивно масової роботи – 0,5 , прибиральник службових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иміщень – 0,5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обітник з комплексного обслуговування приміщень - 4,25 шт. од.(40%), сторож – 3 шт. од.(50%)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 та комунальні послуги на ст. Спартак – 43 420 гр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і витрати  на утримання , ремонт та обслуговування приміщень – 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 000 гр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витрати на утримання футбольного поля ( коткування , підсів газонної трави , косіння , добрива) – 27 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прямі витрати  - 422 071 грн. </w:t>
      </w:r>
    </w:p>
    <w:p>
      <w:pPr>
        <w:pStyle w:val="Normal"/>
        <w:ind w:left="-540" w:right="0" w:hanging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 т. ч. в розрахунку на 1 годину (422 071 : 732) = 576,60 грн. за год.</w:t>
      </w:r>
    </w:p>
    <w:p>
      <w:pPr>
        <w:pStyle w:val="Normal"/>
        <w:ind w:left="-54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Не прямі витрати</w:t>
      </w:r>
      <w:r>
        <w:rPr>
          <w:b/>
          <w:sz w:val="28"/>
          <w:szCs w:val="28"/>
          <w:lang w:val="uk-UA"/>
        </w:rPr>
        <w:t xml:space="preserve"> :</w:t>
      </w:r>
    </w:p>
    <w:p>
      <w:pPr>
        <w:pStyle w:val="Normal"/>
        <w:ind w:left="-54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плата з нарахуванням штатних працівників МЦФЗ «Спорт для всіх» частково залучених до надходжень платних послуг (згідно штатного розпису) – 152 358 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завідуючий господарством - 1 шт. од.(50%) , директор – 1шт. од.(30%) ,  заступник директора – 1шт. од.    (50%), бухгалтер – 1шт.од.(30%),   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не прямих витрат  - 152 358 грн. 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 на 1 год.  – 152 358 : 732 = 208,14 грн. на рік</w:t>
      </w:r>
    </w:p>
    <w:p>
      <w:pPr>
        <w:pStyle w:val="Normal"/>
        <w:ind w:left="-540" w:right="0" w:hanging="0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вартість 1 год.  – 784,74 грн. на рік</w:t>
      </w:r>
    </w:p>
    <w:p>
      <w:pPr>
        <w:pStyle w:val="Normal"/>
        <w:ind w:left="-540" w:right="0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576,60 грн.  + 208,14 грн. )</w:t>
      </w:r>
    </w:p>
    <w:p>
      <w:pPr>
        <w:pStyle w:val="Normal"/>
        <w:ind w:left="-540" w:right="0" w:hanging="0"/>
        <w:rPr>
          <w:rFonts w:eastAsia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 вартість послуг 1 год. </w:t>
      </w:r>
      <w:r>
        <w:rPr>
          <w:b/>
          <w:sz w:val="28"/>
          <w:szCs w:val="28"/>
          <w:u w:val="single"/>
          <w:lang w:val="uk-UA"/>
        </w:rPr>
        <w:t xml:space="preserve">основного </w:t>
      </w:r>
      <w:r>
        <w:rPr>
          <w:b/>
          <w:sz w:val="28"/>
          <w:szCs w:val="28"/>
          <w:lang w:val="uk-UA"/>
        </w:rPr>
        <w:t>поля становить 60% від загальної суми витрат на утримання футбольних полів – 470,84  грн.</w:t>
      </w:r>
    </w:p>
    <w:p>
      <w:pPr>
        <w:pStyle w:val="Normal"/>
        <w:ind w:left="-540" w:right="0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784,74  грн.  * 60%  )</w:t>
      </w:r>
    </w:p>
    <w:p>
      <w:pPr>
        <w:pStyle w:val="Normal"/>
        <w:ind w:left="-540" w:right="0" w:hanging="0"/>
        <w:rPr>
          <w:rFonts w:eastAsia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 вартість послуг 1 год. </w:t>
      </w:r>
      <w:r>
        <w:rPr>
          <w:b/>
          <w:sz w:val="28"/>
          <w:szCs w:val="28"/>
          <w:u w:val="single"/>
          <w:lang w:val="uk-UA"/>
        </w:rPr>
        <w:t xml:space="preserve">запасного </w:t>
      </w:r>
      <w:r>
        <w:rPr>
          <w:b/>
          <w:sz w:val="28"/>
          <w:szCs w:val="28"/>
          <w:lang w:val="uk-UA"/>
        </w:rPr>
        <w:t>поля становить 40% від загальної суми витрат на утримання футбольних полів – 313,90  грн.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784,74  грн.  * 40%  ).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ати за послуги встановити з заокругленням до грив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Ц «Спорт для всіх»                                      С.М.Пі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Л.Г.Коваль</w:t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24:00Z</dcterms:created>
  <dc:creator>Спорт для всех</dc:creator>
  <dc:description/>
  <dc:language>en-US</dc:language>
  <cp:lastModifiedBy/>
  <cp:lastPrinted>2019-05-15T12:23:00Z</cp:lastPrinted>
  <dcterms:modified xsi:type="dcterms:W3CDTF">2019-06-20T06:49:18Z</dcterms:modified>
  <cp:revision>5</cp:revision>
  <dc:subject/>
  <dc:title>РОЗРАХУНОК ПЛАТНИХ ПОСЛУГ</dc:title>
</cp:coreProperties>
</file>